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 Antiqua" w:hAnsi="Book Antiqua" w:cs="Times New Roman"/>
          <w:szCs w:val="24"/>
        </w:rPr>
      </w:pPr>
      <w:r>
        <w:rPr>
          <w:rFonts w:cs="Times New Roman" w:ascii="Book Antiqua" w:hAnsi="Book Antiqua"/>
          <w:szCs w:val="24"/>
        </w:rPr>
        <w:t>Evaluation questionnaire</w:t>
      </w:r>
    </w:p>
    <w:p>
      <w:pPr>
        <w:pStyle w:val="Heading2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  <w:t>For completion at the level 5 external review meeting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</w:r>
    </w:p>
    <w:p>
      <w:pPr>
        <w:pStyle w:val="Heading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Background Information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: In which group were you enrolled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2: Which award have you now attained?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  <w:u w:val="single"/>
        </w:rPr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  <w:u w:val="single"/>
        </w:rPr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b/>
          <w:sz w:val="18"/>
          <w:szCs w:val="18"/>
        </w:rPr>
        <w:t>Personal development</w:t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Q3: Work position/appointment held when you started: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4a: Are you still working with the same part of the organization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4b: If no, why did you change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sz w:val="18"/>
          <w:szCs w:val="18"/>
        </w:rPr>
        <w:t>Q5a: Have you changed roles or received a promotion since commencing the pathway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5b: If yes, how did this come about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/>
      </w:pPr>
      <w:r>
        <w:rPr/>
        <w:t>Resources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Q6) Please indicate the value to you (in the ‘Your value’ column) of the following items, by selecting a number from the range 1 (low) to 5 (high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Q7) Now place these items in overall rank order of personal significance to you, from the most important (highest) (1) to the least important (7):</w:t>
            </w:r>
          </w:p>
        </w:tc>
      </w:tr>
    </w:tbl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 xml:space="preserve">        </w:t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09"/>
        <w:gridCol w:w="1245"/>
        <w:gridCol w:w="3019"/>
        <w:gridCol w:w="1245"/>
      </w:tblGrid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Q6) Item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alues 1 (low) to 5 (high):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Your value:</w:t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Q7) Item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verall rank order:</w:t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roup member colleagues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roup member colleagu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acilitator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acilitato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lleagues at work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lleagues at wor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oss/coach at work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oss/coach at wor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Learning coach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Learning coa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pecialist advisers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pecialist adviser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Learner resources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   2   3   4   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Learner resourc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Q8: Looking back over your action learning group experience, what were the two most positive highlights or experiences which you can remember? Please explain each comment. 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 1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 2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9: Looking back over your learning group experience, what were the two major frustrations which you experienced? Please explain each comment.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 1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 2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  <w:r>
        <w:br w:type="page"/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Reviewing</w:t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Q10a: Overall, which output (levels 1-5 inclusive) was the most beneficial to you and/or the organization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0b: Why do you say that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1: Overall, for clarity and fairness, was the reviewing system: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728"/>
        <w:gridCol w:w="720"/>
        <w:gridCol w:w="1728"/>
        <w:gridCol w:w="720"/>
        <w:gridCol w:w="1728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ery g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equ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nsatisfact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2: Was the feedback you got on outputs: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728"/>
        <w:gridCol w:w="720"/>
        <w:gridCol w:w="1728"/>
        <w:gridCol w:w="720"/>
        <w:gridCol w:w="1728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ery g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equ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nsatisfact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Outcomes</w:t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3: Can you identify changes in your behaviour/performance which you would attribute to your action learning experience, such as improved team dynamics, project facilitation, financial returns etc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4: What actions have you taken to implement the recommendations of your project work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5: What opportunities have you had to share the learning created by any of your work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6: What financial benefits have arisen (or can be expected to arise in the foreseeable future) as a result of the implementation of your work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7: What additional actions and/or investments will be needed to implement your recommendations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8: In what way(s) did the learning process improve the effectiveness of your performance - compared with the approach you might take in a routine work-related project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19: In what way did the learning process enhance your own capabilities – now and for the future?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Other comments</w:t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Q20: Please use the space below to comment on any thing else that you feel is important and/or would like to share with others (e.g. your overall experience of action learning)</w:t>
      </w:r>
    </w:p>
    <w:p>
      <w:pPr>
        <w:pStyle w:val="Normal"/>
        <w:rPr/>
      </w:pPr>
      <w:r>
        <w:rPr>
          <w:rFonts w:cs="Book Antiqua" w:ascii="Book Antiqua" w:hAnsi="Book Antiqua"/>
          <w:color w:val="32587F"/>
          <w:sz w:val="18"/>
          <w:szCs w:val="18"/>
          <w:u w:val="single"/>
        </w:rPr>
        <w:t>Reply</w:t>
      </w:r>
      <w:r>
        <w:rPr>
          <w:rFonts w:cs="Book Antiqua" w:ascii="Book Antiqua" w:hAnsi="Book Antiqua"/>
          <w:color w:val="32587F"/>
          <w:sz w:val="18"/>
          <w:szCs w:val="18"/>
        </w:rPr>
        <w:t>:</w:t>
      </w:r>
    </w:p>
    <w:p>
      <w:pPr>
        <w:pStyle w:val="Normal"/>
        <w:rPr>
          <w:rFonts w:ascii="Book Antiqua" w:hAnsi="Book Antiqua" w:cs="Book Antiqua"/>
          <w:color w:val="32587F"/>
          <w:sz w:val="18"/>
          <w:szCs w:val="18"/>
        </w:rPr>
      </w:pPr>
      <w:r>
        <w:rPr>
          <w:rFonts w:cs="Book Antiqua" w:ascii="Book Antiqua" w:hAnsi="Book Antiqua"/>
          <w:color w:val="32587F"/>
          <w:sz w:val="18"/>
          <w:szCs w:val="18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sz w:val="18"/>
          <w:szCs w:val="18"/>
        </w:rPr>
        <w:t>Thank you for completing this</w:t>
      </w:r>
      <w:bookmarkStart w:id="0" w:name="_GoBack"/>
      <w:bookmarkEnd w:id="0"/>
      <w:r>
        <w:rPr>
          <w:rFonts w:cs="Book Antiqua" w:ascii="Book Antiqua" w:hAnsi="Book Antiqua"/>
          <w:sz w:val="18"/>
          <w:szCs w:val="18"/>
        </w:rPr>
        <w:t xml:space="preserve"> questionnaire. Please return it to your group facilita</w:t>
      </w:r>
      <w:r>
        <w:rPr>
          <w:rFonts w:cs="Book Antiqua" w:ascii="Book Antiqua" w:hAnsi="Book Antiqua"/>
          <w:sz w:val="20"/>
          <w:szCs w:val="20"/>
        </w:rPr>
        <w:t>tor or administrator.</w:t>
      </w:r>
    </w:p>
    <w:sectPr>
      <w:footerReference w:type="default" r:id="rId2"/>
      <w:type w:val="nextPage"/>
      <w:pgSz w:w="11906" w:h="16838"/>
      <w:pgMar w:left="864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156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2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ichard Teare\Application Data\Microsoft\Templates\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4:02:00Z</dcterms:created>
  <dc:creator>Richard Teare</dc:creator>
  <dc:description/>
  <dc:language>en-US</dc:language>
  <cp:lastModifiedBy>Richard Teare</cp:lastModifiedBy>
  <cp:lastPrinted>2007-08-30T10:30:00Z</cp:lastPrinted>
  <dcterms:modified xsi:type="dcterms:W3CDTF">2011-02-06T04:02:00Z</dcterms:modified>
  <cp:revision>2</cp:revision>
  <dc:subject/>
  <dc:title>Evaluation questionnaire</dc:title>
</cp:coreProperties>
</file>